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DAYTIME INFANT CLASSES</w:t>
      </w:r>
    </w:p>
    <w:p>
      <w:pPr>
        <w:pStyle w:val="Normal"/>
        <w:jc w:val="center"/>
        <w:rPr>
          <w:b/>
          <w:b/>
          <w:bCs/>
          <w:sz w:val="28"/>
        </w:rPr>
      </w:pPr>
      <w:r>
        <w:rPr>
          <w:b/>
          <w:bCs/>
          <w:sz w:val="28"/>
        </w:rPr>
      </w:r>
    </w:p>
    <w:p>
      <w:pPr>
        <w:pStyle w:val="Normal"/>
        <w:rPr/>
      </w:pPr>
      <w:r>
        <w:rPr/>
        <w:t>A parent or a designated care provider participate with the child during the daytime program.  Each class meets at the facility once per week.  Classes begin in September and follow the public school calendar thereafter, typically ending in May.</w:t>
      </w:r>
    </w:p>
    <w:p>
      <w:pPr>
        <w:pStyle w:val="Normal"/>
        <w:rPr/>
      </w:pPr>
      <w:r>
        <w:rPr/>
      </w:r>
    </w:p>
    <w:p>
      <w:pPr>
        <w:pStyle w:val="Normal"/>
        <w:rPr/>
      </w:pPr>
      <w:r>
        <w:rPr/>
        <w:t>The daytime class is devoted to infant stimulation activities as well as parent discussion.  Components of the day class may include tactile (touching) activities, music including songs, finger plays and movement, community snack time, reading, fun trail (gross motor), fine motor, outside playground and circle time activities.  A Saturday class is offered once per semester to encourage the involvement of the parent who can’t participate on a weekly basis.  Fieldtrips are planned each semester and guests may be invited by the educator to supplement the class curriculum.</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6:03:00Z</dcterms:created>
  <dc:creator>Child Care/Lab School</dc:creator>
  <dc:description/>
  <dc:language>en-US</dc:language>
  <cp:lastModifiedBy>Lab School</cp:lastModifiedBy>
  <dcterms:modified xsi:type="dcterms:W3CDTF">2002-08-01T16:03:00Z</dcterms:modified>
  <cp:revision>2</cp:revision>
  <dc:subject/>
  <dc:title>THE DAYTIME INFANT CLASSES</dc:title>
</cp:coreProperties>
</file>